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1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Remont świetlicy wiejskiej w Cisowie sposobem na aktywizację społeczną społeczności lokalnej”</w:t>
      </w:r>
      <w:bookmarkStart w:id="1" w:name="_GoBack"/>
      <w:bookmarkEnd w:id="1"/>
      <w:r>
        <w:rPr>
          <w:rFonts w:eastAsia="Calibri" w:cs="Calibri" w:ascii="Calibri" w:hAnsi="Calibri"/>
          <w:b/>
          <w:color w:val="000000"/>
          <w:sz w:val="22"/>
          <w:szCs w:val="22"/>
        </w:rPr>
        <w:t>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2" w:name="_heading=h.30j0zll"/>
      <w:bookmarkEnd w:id="2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008599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74091807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3</Words>
  <Characters>4940</Characters>
  <CharactersWithSpaces>575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2-28T07:2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