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1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Cisowo o tytule „Remont świetlicy wiejskiej w Cisowie sposobem na aktywizację społeczną społeczności lokalnej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2</Words>
  <Characters>1517</Characters>
  <CharactersWithSpaces>17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2-28T07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