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2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»Integrujmy się!« – budowa wiaty w Noskowie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ławieńskiego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>doświadczenie w realizacji inicjatyw oddolnych, w tym ze szczególnym uwzględnieniem obszaru powiatu sławieńskiego</w:t>
      </w:r>
      <w:bookmarkStart w:id="0" w:name="_GoBack"/>
      <w:bookmarkEnd w:id="0"/>
      <w:r>
        <w:rPr>
          <w:rFonts w:cs="Calibri"/>
          <w:sz w:val="20"/>
          <w:szCs w:val="20"/>
        </w:rPr>
        <w:t xml:space="preserve">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1" w:name="_heading=h.gjdgxs"/>
      <w:bookmarkEnd w:id="1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CD9463E7-A548-4DB1-B533-1BC1EA04D5E2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303</Words>
  <Characters>1823</Characters>
  <CharactersWithSpaces>212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cp:lastPrinted>2020-03-03T07:07:00Z</cp:lastPrinted>
  <dcterms:modified xsi:type="dcterms:W3CDTF">2020-03-03T07:4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