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2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DLA MIEJSCOWOŚCI Noskowo o tytule „»Integrujmy się!« – budowa wiaty w Noskowie” </w:t>
      </w:r>
      <w:bookmarkStart w:id="5" w:name="_GoBack"/>
      <w:bookmarkEnd w:id="5"/>
      <w:r>
        <w:rPr>
          <w:b/>
          <w:color w:val="000000"/>
        </w:rPr>
        <w:t>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5</Words>
  <Characters>1476</Characters>
  <CharactersWithSpaces>17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cp:lastPrinted>2020-03-03T07:08:00Z</cp:lastPrinted>
  <dcterms:modified xsi:type="dcterms:W3CDTF">2020-03-03T07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