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Szczęśliwe dzieciaki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białogardz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61406A07-768A-4110-8516-AB4B13B18C9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1</Words>
  <Characters>1808</Characters>
  <CharactersWithSpaces>210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3-13T10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