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Szczęśliwe dzieciaki”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901456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536320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8e0a8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e0a85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3</Pages>
  <Words>813</Words>
  <Characters>4879</Characters>
  <CharactersWithSpaces>568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cp:lastPrinted>2020-03-13T10:53:00Z</cp:lastPrinted>
  <dcterms:modified xsi:type="dcterms:W3CDTF">2020-03-13T11:1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