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»Urządzenia jak marzenia« - doposażenie w sprzęt Koła Gospodyń Wiejskich „Marysieńki” ze Świeszyna”</w:t>
      </w:r>
      <w:bookmarkStart w:id="0" w:name="_GoBack"/>
      <w:bookmarkEnd w:id="0"/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oszal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oszal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FD3FCBDD-4C68-43EB-B6E1-70D12A596AA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2</Words>
  <Characters>1872</Characters>
  <CharactersWithSpaces>218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3-16T07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