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»Urządzenia jak marzenia« - doposażenie w sprzęt Koła Gospodyń Wiejskich „Marysieńki” ze Świeszyna”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34184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970392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4</Words>
  <Characters>4945</Characters>
  <CharactersWithSpaces>575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3-16T07:2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