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Świeszyno o tytule „»Urządzenia jak marzenia« - doposażenie w sprzęt Koła Gospodyń Wiejskich „Marysieńki” ze Świeszyna”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53</Words>
  <Characters>1524</Characters>
  <CharactersWithSpaces>177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3-16T07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