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»„Szalone Garneczki”  – Doposażenie w sprzęt Koła Gospodyń Wiejskich w Niedalinie«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szal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koszaliń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A4DFA58-E812-4EFD-8E68-7369AB6230E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9</Words>
  <Characters>1858</Characters>
  <CharactersWithSpaces>21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3-18T11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