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»„Szalone Garneczki”  – Doposażenie w sprzęt Koła Gospodyń Wiejskich w Niedalinie«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3" w:name="_heading=h.30j0zll"/>
      <w:bookmarkEnd w:id="3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256416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048243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21</Words>
  <Characters>4931</Characters>
  <CharactersWithSpaces>574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3-18T11:0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