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Niedalino o tytule »„Szalone Garneczki”  – Doposażenie w sprzęt Koła Gospodyń Wiejskich w Niedalinie«</w:t>
      </w:r>
      <w:bookmarkStart w:id="5" w:name="_GoBack"/>
      <w:bookmarkEnd w:id="5"/>
      <w:r>
        <w:rPr>
          <w:b/>
          <w:color w:val="000000"/>
        </w:rPr>
        <w:t xml:space="preserve">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1</Words>
  <Characters>1509</Characters>
  <CharactersWithSpaces>17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3-18T11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