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Doposażenie sali wiejskiej w Rymaniu połączone z animacją w dniu dzieck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ołobrz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kołobrze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BB217523-3D5D-400D-91A5-A256F952946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8</Words>
  <Characters>1851</Characters>
  <CharactersWithSpaces>215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3-27T08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