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6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Rymań o tytule „Doposażenie sali wiejskiej w Rymaniu połączone z animacją w dniu dziecka” 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9</Words>
  <Characters>1499</Characters>
  <CharactersWithSpaces>174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3-27T08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