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7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Aktywnie z przyjacielem – Psi Park Karlino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biało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białogardz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B9CD017-6598-45B5-86CA-E78D12B373C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4</Words>
  <Characters>1827</Characters>
  <CharactersWithSpaces>212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3-27T10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