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„Aktywnie z przyjacielem – Psi Park Karlino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709337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075880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6</Words>
  <Characters>4898</Characters>
  <CharactersWithSpaces>570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3-27T10:4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