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7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 xml:space="preserve">z wydarzeniem animacyjnym w oparciu o fiszkę przedsięwzięcia inwestycyjnego DLA MIEJSCOWOŚCI Karlino o tytule </w:t>
      </w:r>
      <w:r>
        <w:rPr>
          <w:b/>
          <w:color w:val="000000"/>
          <w:sz w:val="20"/>
          <w:szCs w:val="20"/>
        </w:rPr>
        <w:t xml:space="preserve">„Aktywnie z przyjacielem – Psi Park Karlino” </w:t>
      </w:r>
      <w:bookmarkStart w:id="5" w:name="_GoBack"/>
      <w:bookmarkEnd w:id="5"/>
      <w:r>
        <w:rPr>
          <w:b/>
          <w:color w:val="000000"/>
        </w:rPr>
        <w:t>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5</Words>
  <Characters>1475</Characters>
  <CharactersWithSpaces>171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3-27T10:4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