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10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Drozdowo o tytule „Doposażenie Koła Gospodyń Wiejskich „Drozdowianki””</w:t>
      </w:r>
      <w:bookmarkStart w:id="5" w:name="_GoBack"/>
      <w:bookmarkEnd w:id="5"/>
      <w:r>
        <w:rPr>
          <w:b/>
          <w:color w:val="000000"/>
        </w:rPr>
        <w:t>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7</Words>
  <Characters>1482</Characters>
  <CharactersWithSpaces>172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4-02T10:0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