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1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Rekreacja i integracja w Rynowie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łobe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łobes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511CA71D-A234-42AE-BC03-1FE30EFE9CE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1</Words>
  <Characters>1811</Characters>
  <CharactersWithSpaces>210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06T07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