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11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 xml:space="preserve">z wydarzeniem animacyjnym w oparciu o fiszkę przedsięwzięcia inwestycyjnego DLA MIEJSCOWOŚCI Rynowo o tytule „Rekreacja i integracja w Rynowie” </w:t>
      </w:r>
      <w:bookmarkStart w:id="5" w:name="_GoBack"/>
      <w:bookmarkEnd w:id="5"/>
      <w:r>
        <w:rPr>
          <w:b/>
          <w:color w:val="000000"/>
        </w:rPr>
        <w:t>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244</Words>
  <Characters>1466</Characters>
  <CharactersWithSpaces>170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4-06T07:2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