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2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Klub Seniora w Szczecinku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>doświadczenie w realizacji inicjatyw oddolnych, w tym ze szczególnym uwzględnieniem obszaru powiatu szczecineckiego.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D6F734ED-A222-491D-BDDC-46EA982A35F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2</Words>
  <Characters>1813</Characters>
  <CharactersWithSpaces>21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08T08:4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