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2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DLA MIEJSCOWOŚCI Szczecinek o tytule „Klub Seniora w Szczecinku” </w:t>
      </w:r>
      <w:bookmarkStart w:id="5" w:name="_GoBack"/>
      <w:bookmarkEnd w:id="5"/>
      <w:r>
        <w:rPr>
          <w:b/>
          <w:color w:val="000000"/>
        </w:rPr>
        <w:t>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43</Words>
  <Characters>1464</Characters>
  <CharactersWithSpaces>17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08T08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