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3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Rewitalizacja części boiska w Karlinku i animacja połączona z otwarciem sali wiejskiej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EE43A82B-DD8B-4FF8-BD9C-965BD8DC5B0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0</Words>
  <Characters>1866</Characters>
  <CharactersWithSpaces>217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10T08:1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