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13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Rewitalizacja części boiska w Karlinku i animacja połączona z otwarciem sali wiejskiej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3830587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631018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2</Words>
  <Characters>4937</Characters>
  <CharactersWithSpaces>574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10T08:1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