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13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Karlinko o tytule „Rewitalizacja części boiska w Karlinku i animacja połączona z otwarciem sali wiejskiej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52</Words>
  <Characters>1514</Characters>
  <CharactersWithSpaces>176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4-10T08:1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