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4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WYSPA RADOŚCI (budowa placu zabaw)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oszal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oszal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FD44135F-712B-4085-B160-4941EA8A7B0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3</Words>
  <Characters>1819</Characters>
  <CharactersWithSpaces>21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17T10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