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4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WYSPA RADOŚCI (budowa placu zabaw)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183190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207703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5</Words>
  <Characters>4892</Characters>
  <CharactersWithSpaces>569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17T10:5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