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4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Rzeczyca Wielka o tytule „WYSPA RADOŚCI (budowa placu zabaw)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5</Words>
  <Characters>1476</Characters>
  <CharactersWithSpaces>17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17T10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