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15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AKADEMIA RUCHU, CZYLI JAK WYCIĄGNĄĆ MIESZKAŃCÓW Z DOMU W MIEJSCE INTEGRACJI, SPOTKAŃ I AKTYWNEGO WYPOCZYNKU W OTOCZENIU MIEJSKIEJ BIBLIOTEKI PUBLICZNEJ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zczecinec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zczecinec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3CA1B154-84CF-43AC-8C29-652D944A48E4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20</Words>
  <Characters>1921</Characters>
  <CharactersWithSpaces>223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4-20T11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