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AKADEMIA RUCHU, CZYLI JAK WYCIĄGNĄĆ MIESZKAŃCÓW Z DOMU W MIEJSCE INTEGRACJI, SPOTKAŃ I AKTYWNEGO WYPOCZYNKU W OTOCZENIU MIEJSKIEJ BIBLIOTEKI PUBLICZN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705798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625787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31</Words>
  <Characters>4989</Characters>
  <CharactersWithSpaces>580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20T11:3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