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5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Borne Sulinowo o tytule „AKADEMIA RUCHU, CZYLI JAK WYCIĄGNĄĆ MIESZKAŃCÓW Z DOMU W MIEJSCE INTEGRACJI, SPOTKAŃ I AKTYWNEGO WYPOCZYNKU W OTOCZENIU MIEJSKIEJ BIBLIOTEKI PUBLICZN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62</Words>
  <Characters>1575</Characters>
  <CharactersWithSpaces>18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20T11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