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6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Rewitalizacja części boiska w Karlinku i animacja połączona z otwarciem sali wiejskiej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D28C713B-C6E1-4965-8608-2A33BECE841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0</Words>
  <Characters>1866</Characters>
  <CharactersWithSpaces>217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23T06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