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6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Rewitalizacja części boiska w Karlinku i animacja połączona z otwarciem sali wiejski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588957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223136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2</Words>
  <Characters>4937</Characters>
  <CharactersWithSpaces>574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23T06:5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