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Strefa rekreacyjna w Zajezierz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łob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łob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C4A72B21-D228-4CF0-89A4-C85F8D837D6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1</Words>
  <Characters>1810</Characters>
  <CharactersWithSpaces>210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30T06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