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7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Strefa rekreacyjna w Zajezierz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778405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818073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4</Words>
  <Characters>4890</Characters>
  <CharactersWithSpaces>569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30T06:2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