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7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Zajezierze o tytule „Strefa rekreacyjna w Zajezierzu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44</Words>
  <Characters>1469</Characters>
  <CharactersWithSpaces>171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30T06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