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Strefa relaksu piłkarza i kibic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CB45D63D-CDA8-408C-A26E-440197D345E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3</Words>
  <Characters>1819</Characters>
  <CharactersWithSpaces>21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30T08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