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8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Strefa relaksu piłkarza i kibic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308621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598441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0</Characters>
  <CharactersWithSpaces>569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30T08:5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