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18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Biały Bór o tytule „Strefa relaksu piłkarza i kibica”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44</Words>
  <Characters>1469</Characters>
  <CharactersWithSpaces>171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4-30T08:5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