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19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SZATNIA SPORTOWCA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zczecinec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zczecinec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AD894F36-0F1A-43DF-A96B-EFA171EF1524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01</Words>
  <Characters>1806</Characters>
  <CharactersWithSpaces>210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4-30T09:0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