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19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SZATNIA SPORTOWCA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32629519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39397736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2</Words>
  <Characters>4878</Characters>
  <CharactersWithSpaces>567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4-30T09:0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