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19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DLA MIEJSCOWOŚCI Biały Bór o tytule </w:t>
      </w:r>
      <w:bookmarkStart w:id="5" w:name="_Hlk39135625"/>
      <w:r>
        <w:rPr>
          <w:b/>
          <w:color w:val="000000"/>
        </w:rPr>
        <w:t>„SZATNIA SPORTOWCA”</w:t>
      </w:r>
      <w:bookmarkEnd w:id="5"/>
      <w:r>
        <w:rPr>
          <w:b/>
          <w:color w:val="000000"/>
        </w:rPr>
        <w:t xml:space="preserve">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2</Words>
  <Characters>1456</Characters>
  <CharactersWithSpaces>169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4-30T09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