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8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Wiata pod dębem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łobe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>doświadczenie w realizacji inicjatyw oddolnych, w tym ze szczególnym uwzględnieniem obszaru powiatu łobeskiego.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E4DDB8B4-D563-4FAC-AA3C-69A43B034C3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99</Words>
  <Characters>1795</Characters>
  <CharactersWithSpaces>209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02T07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