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8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Wiata pod dębem”</w:t>
      </w:r>
      <w:bookmarkStart w:id="1" w:name="_GoBack"/>
      <w:bookmarkEnd w:id="1"/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102951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505648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12</Words>
  <Characters>4875</Characters>
  <CharactersWithSpaces>567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02T07:5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