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8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Przemysław o tytule „Wiata pod dębem”</w:t>
      </w:r>
      <w:bookmarkStart w:id="5" w:name="_GoBack"/>
      <w:bookmarkEnd w:id="5"/>
      <w:r>
        <w:rPr>
          <w:b/>
          <w:color w:val="000000"/>
        </w:rPr>
        <w:t xml:space="preserve">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42</Words>
  <Characters>1454</Characters>
  <CharactersWithSpaces>169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4-02T07:5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