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9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Odnowa siłowni w Lubieniu Dolnym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łobe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>doświadczenie w realizacji inicjatyw oddolnych, w tym ze szczególnym uwzględnieniem obszaru powiatu łobeskiego.</w:t>
      </w:r>
      <w:bookmarkStart w:id="0" w:name="_GoBack"/>
      <w:bookmarkEnd w:id="0"/>
      <w:r>
        <w:rPr>
          <w:rFonts w:cs="Calibri"/>
          <w:sz w:val="20"/>
          <w:szCs w:val="20"/>
        </w:rPr>
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36B9945F-73AF-408E-AD3F-CD73BC443B57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1</Words>
  <Characters>1810</Characters>
  <CharactersWithSpaces>210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4-02T08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