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9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Lubień Dolny o tytule „Odnowa siłowni w Lubieniu Dolnym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0</Characters>
  <CharactersWithSpaces>17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4-02T08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