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w:t>
      </w:r>
      <w:bookmarkStart w:id="1" w:name="_GoBack"/>
      <w:bookmarkEnd w:id="1"/>
      <w:r>
        <w:rPr>
          <w:rFonts w:eastAsia="Calibri" w:cs="Calibri" w:ascii="Calibri" w:hAnsi="Calibri"/>
          <w:sz w:val="20"/>
          <w:szCs w:val="20"/>
        </w:rPr>
        <w:t xml:space="preserve">co najmniej na miesiąc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2" w:name="_heading=h.tn50034dctnm"/>
      <w:bookmarkEnd w:id="2"/>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3" w:name="_heading=h.h16dnqtiakji"/>
      <w:bookmarkEnd w:id="3"/>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4" w:name="_heading=h.p7k5qm8464rh"/>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5" w:name="_heading=h.93eqh5pii7sn"/>
      <w:bookmarkEnd w:id="5"/>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6" w:name="_heading=h.if17ybk6r9x0"/>
      <w:bookmarkEnd w:id="6"/>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7" w:name="_heading=h.lxe5wwyjnl2u"/>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8" w:name="_heading=h.7xf3uzkabdl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9" w:name="_heading=h.5afmoozfkebo"/>
      <w:bookmarkEnd w:id="9"/>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 xml:space="preserve">Zamawiający dopuszcza możliwość wnoszenia zmian m.in. w zakresie zmiany terminu realizacji przedmiotu zamówienia, wystąpieniem sytuacji losowych,  zmiany treści umowy przekazania stanowiącej załącznik nr 5, o ile zmiana taka nie spowoduje zmiany ogólnego charakteru zobowiązania itp. Wszelkie zmiany wymagają akceptacji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Przekazujący</w:t>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7940982"/>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1771816"/>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11</Pages>
  <Words>3525</Words>
  <Characters>21156</Characters>
  <CharactersWithSpaces>24632</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dcterms:modified xsi:type="dcterms:W3CDTF">2020-03-20T07:2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