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20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drożenie działania animacyjnego, służącego włączeniu społeczności lokalnych w proces rewitalizacji oraz realizację przedsięwzięcia inwestycyjnego wraz z wydarzeniem animacyjnym w oparciu o fiszkę przedsięwzięcia inwestycyjnego o tytule „Zagospodarowanie terenu przy scenie”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stargardz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stargardz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61A30DD9-7C58-4233-983A-466C7AE103E2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03</Words>
  <Characters>1819</Characters>
  <CharactersWithSpaces>211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5-06T10:0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