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0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Ińsko o tytule „Zagospodarowanie terenu przy scenie”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44</Words>
  <Characters>1467</Characters>
  <CharactersWithSpaces>170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06T10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